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sz w:val="32"/>
          <w:szCs w:val="32"/>
        </w:rPr>
        <w:t>合作单位人员驻场须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乙方）</w:t>
      </w:r>
      <w:r>
        <w:rPr>
          <w:rFonts w:ascii="宋体" w:hAnsi="宋体" w:cs="宋体"/>
          <w:sz w:val="21"/>
          <w:szCs w:val="21"/>
        </w:rPr>
        <w:t>人员进场后应遵守本行相关规章制度，必须认真阅读以下条款，并遵守执行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进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进场人员需携带身份证</w:t>
      </w:r>
      <w:r>
        <w:rPr>
          <w:rFonts w:ascii="宋体" w:hAnsi="宋体" w:cs="宋体"/>
          <w:sz w:val="21"/>
          <w:szCs w:val="21"/>
          <w:lang w:val="en-US" w:eastAsia="zh-CN"/>
        </w:rPr>
        <w:t>、资质证明等相关文件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进场人员需完成进场信息登记，并</w:t>
      </w:r>
      <w:r>
        <w:rPr>
          <w:rFonts w:ascii="宋体" w:hAnsi="宋体" w:cs="宋体"/>
          <w:sz w:val="21"/>
          <w:szCs w:val="21"/>
          <w:lang w:eastAsia="zh-CN"/>
        </w:rPr>
        <w:t>缴纳</w:t>
      </w:r>
      <w:r>
        <w:rPr>
          <w:rFonts w:ascii="宋体" w:hAnsi="宋体" w:cs="宋体"/>
          <w:sz w:val="21"/>
          <w:szCs w:val="21"/>
        </w:rPr>
        <w:t>押金，领取门禁卡和座位牌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进场登记完毕后，由外包管理员统一开通开发用计算机登录域账号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离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离场人员</w:t>
      </w:r>
      <w:r>
        <w:rPr>
          <w:rFonts w:ascii="宋体" w:hAnsi="宋体" w:cs="宋体"/>
          <w:sz w:val="21"/>
          <w:szCs w:val="21"/>
          <w:lang w:eastAsia="zh-CN"/>
        </w:rPr>
        <w:t>填写</w:t>
      </w:r>
      <w:r>
        <w:rPr>
          <w:rFonts w:ascii="宋体" w:hAnsi="宋体" w:cs="宋体"/>
          <w:sz w:val="21"/>
          <w:szCs w:val="21"/>
        </w:rPr>
        <w:t>离场申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关负责人签字确认后提交至外包管理员处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行方项目经理</w:t>
      </w:r>
      <w:r>
        <w:rPr>
          <w:rFonts w:ascii="宋体" w:hAnsi="宋体" w:cs="宋体"/>
          <w:sz w:val="21"/>
          <w:szCs w:val="21"/>
        </w:rPr>
        <w:t>检查离场人员使用的开发设备是否完好，配置、功能是否正常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离场人员归还门禁卡、座位牌，如有遗失或损坏，照价赔偿，如未经允许离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恕不退还押金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外包管理员注销域账号，退还押金，人员离场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日常行为规范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门禁卡和工号牌均只限本人使用，不得借与他人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域账号仅限于本人使用，不得转借与他人。每日工作完毕离开开发场所前必须退出登录的账号并关闭开发用</w:t>
      </w:r>
      <w:bookmarkStart w:id="0" w:name="OLE_LINK1"/>
      <w:r>
        <w:rPr>
          <w:rFonts w:ascii="宋体" w:hAnsi="宋体" w:cs="宋体"/>
          <w:sz w:val="21"/>
          <w:szCs w:val="21"/>
        </w:rPr>
        <w:t>计算机</w:t>
      </w:r>
      <w:bookmarkEnd w:id="0"/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合作单位人员在本行指定的场所和开发设备上进行开发工作，人员、账号、设备号和桌椅编号均一一对应。不得擅自移动开发设备、调换位置或变换工位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合作单位人员工作时间应参照本行规定的作息时间不得无故迟到、早退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由于个人原因暂时离开本行超过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的，需在项目管理系统中发起请假流程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合作单位人员应注意保持工作地点及本行其它场所的环境卫生，不得随意丢弃垃圾、吐痰。除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外，不得在其他场所吸烟。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应注意卫生，不得乱扔烟头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工作桌面需保持整洁，不得随意放置与工作无关的私人物品，下班离开工作区域前应关闭门窗及空调，并整理好自己的工作桌面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eastAsia="zh-CN"/>
        </w:rPr>
        <w:t>工位柜子</w:t>
      </w:r>
      <w:r>
        <w:rPr>
          <w:rFonts w:ascii="宋体" w:hAnsi="宋体" w:cs="宋体"/>
          <w:sz w:val="21"/>
          <w:szCs w:val="21"/>
        </w:rPr>
        <w:t>钥匙妥善保管，如有遗失自行补配或赔偿；平时替换的衣物、手提包等放置柜中，椅子上不得挂任何衣物；不要将贵重物品放置其中，如有遗失，本行概不负责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信息安全须知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在本行进行项目建设应由本行提供所需环境，包括场地、设备、系统、网络、数据库等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禁止修改所使用开发计算机的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和计算机名等与开发无关的系统设置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原则上禁止携带个人电脑进入开发场所，如工作需要，需经项目经理批准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禁止私接交换机、路由器等各种网络设备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禁止在开发计算机上连接上网卡、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</w:rPr>
        <w:t>无线网卡等网络适配器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不得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上直接启用虚拟机及自行架设各种用途的服务器，如特殊情况需要，需向相关项目经理提出申请后，将统一安排安排提供服务器资源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禁止擅自卸载开发用计算机预装的桌面管理、防病毒等软件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未经本行相关人员允许，不得下载任何本行数据到自有电子设备，包括但不限于个人电脑、手机、</w:t>
      </w:r>
      <w:r>
        <w:rPr>
          <w:rFonts w:eastAsia="宋体" w:cs="宋体" w:ascii="宋体" w:hAnsi="宋体"/>
          <w:sz w:val="21"/>
          <w:szCs w:val="21"/>
        </w:rPr>
        <w:t>pad</w:t>
      </w:r>
      <w:r>
        <w:rPr>
          <w:rFonts w:ascii="宋体" w:hAnsi="宋体" w:cs="宋体"/>
          <w:sz w:val="21"/>
          <w:szCs w:val="21"/>
        </w:rPr>
        <w:t>等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禁止开发人员私自拆开开发用计算机进行维修、改装、拆卸和加装配件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五、违规处理</w:t>
      </w:r>
      <w:r>
        <w:rPr>
          <w:rFonts w:ascii="宋体" w:hAnsi="宋体" w:cs="宋体"/>
          <w:b/>
          <w:sz w:val="21"/>
          <w:szCs w:val="21"/>
        </w:rPr>
        <w:t>条款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应该遵守本须知规定，如有相关违规情况，</w:t>
      </w:r>
      <w:r>
        <w:rPr>
          <w:rFonts w:ascii="宋体" w:hAnsi="宋体" w:cs="宋体"/>
          <w:sz w:val="21"/>
          <w:szCs w:val="21"/>
          <w:lang w:eastAsia="zh-CN"/>
        </w:rPr>
        <w:t>构成违约，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z w:val="21"/>
          <w:szCs w:val="21"/>
          <w:lang w:eastAsia="zh-CN"/>
        </w:rPr>
        <w:t>违约</w:t>
      </w:r>
      <w:r>
        <w:rPr>
          <w:rFonts w:ascii="宋体" w:hAnsi="宋体" w:cs="宋体"/>
          <w:sz w:val="21"/>
          <w:szCs w:val="21"/>
        </w:rPr>
        <w:t>处理，</w:t>
      </w:r>
      <w:r>
        <w:rPr>
          <w:rFonts w:ascii="宋体" w:hAnsi="宋体" w:cs="宋体"/>
          <w:sz w:val="21"/>
          <w:szCs w:val="21"/>
          <w:lang w:eastAsia="zh-CN"/>
        </w:rPr>
        <w:t>违约款项甲方有权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；造成甲方损失的，损失赔偿款项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24"/>
        <w:gridCol w:w="955"/>
        <w:gridCol w:w="2323"/>
      </w:tblGrid>
      <w:tr>
        <w:trPr>
          <w:trHeight w:val="3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合作单位人员违规罚款标准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列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违规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违约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赔偿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故迟到、早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擅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缺岗、离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公共设施资源，造成本行各类设备损坏，应赔偿相应损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赔偿相应金额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按工位就座，不按规定使用开发账号、开发计算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私自移除损毁工位标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自拆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计算机进行维修、改装、拆卸和加装配件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乱扔垃圾、随地吐痰等不文明行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位不整（与工作范围无关的东西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看电影、打游戏等明确鉴定为非工作范围内的活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存在破坏工作秩序，打架、斗殴、谩骂等不文明行为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吸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以外场所吸烟及乱扔烟头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信息安全规范的行为，情节严重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门禁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座位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下班后计算机未关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ListParagraph"/>
        <w:widowControl/>
        <w:spacing w:lineRule="exact" w:line="400"/>
        <w:ind w:left="0" w:firstLine="422"/>
        <w:jc w:val="left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eastAsia="zh-CN"/>
        </w:rPr>
        <w:t>六、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本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须知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经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乙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方签章即生效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乙方（</w:t>
      </w:r>
      <w:r>
        <w:rPr>
          <w:rFonts w:ascii="宋体" w:hAnsi="宋体" w:cs="宋体"/>
          <w:b/>
          <w:bCs/>
          <w:sz w:val="21"/>
          <w:szCs w:val="21"/>
        </w:rPr>
        <w:t>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章）</w:t>
      </w:r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</w:rPr>
        <w:t>年   月   日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97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71725</wp:posOffset>
              </wp:positionH>
              <wp:positionV relativeFrom="paragraph">
                <wp:posOffset>-19050</wp:posOffset>
              </wp:positionV>
              <wp:extent cx="285115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6-</w:t>
                          </w: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9pt;mso-wrap-distance-left:9.05pt;mso-wrap-distance-right:9.05pt;mso-wrap-distance-top:0pt;mso-wrap-distance-bottom:0pt;margin-top:-1.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both"/>
                      <w:rPr/>
                    </w:pP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6-</w:t>
                    </w: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合同附件</w:t>
    </w:r>
    <w:r>
      <w:rPr>
        <w:rFonts w:eastAsia="Times New Roman"/>
        <w:lang w:val="en-US" w:eastAsia="zh-CN"/>
      </w:rPr>
      <w:t xml:space="preserve">                                                                      </w:t>
    </w: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05</w:t>
    </w:r>
    <w:r>
      <w:rPr>
        <w:lang w:val="en-US" w:eastAsia="zh-CN"/>
      </w:rPr>
      <w:t>月版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5:00Z</dcterms:created>
  <dc:creator>abc</dc:creator>
  <dc:description/>
  <dc:language>en-US</dc:language>
  <cp:lastModifiedBy>n</cp:lastModifiedBy>
  <cp:lastPrinted>2018-09-19T16:56:00Z</cp:lastPrinted>
  <dcterms:modified xsi:type="dcterms:W3CDTF">2024-06-03T01:05:00Z</dcterms:modified>
  <cp:revision>130</cp:revision>
  <dc:subject/>
  <dc:title>信息科技部合作单位人员驻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ED8DCDF944BFA777DFF358382477</vt:lpwstr>
  </property>
  <property fmtid="{D5CDD505-2E9C-101B-9397-08002B2CF9AE}" pid="3" name="KSOProductBuildVer">
    <vt:lpwstr>2052-11.8.2.12085</vt:lpwstr>
  </property>
</Properties>
</file>